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6747120"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92772263"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